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33493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46386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